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комитет Российской Федерации</w:t>
      </w:r>
    </w:p>
    <w:p>
      <w:pPr>
        <w:pStyle w:val="Normal"/>
        <w:jc w:val="center"/>
        <w:rPr/>
      </w:pPr>
      <w:r>
        <w:rPr/>
        <w:t>по строительству и жилищно-коммунальному комплексу</w:t>
      </w:r>
    </w:p>
    <w:p>
      <w:pPr>
        <w:pStyle w:val="Normal"/>
        <w:jc w:val="center"/>
        <w:rPr/>
      </w:pPr>
      <w:r>
        <w:rPr/>
        <w:t>(Госстрой Росс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>
          <w:rFonts w:ascii="Times New Roman Cyr" w:hAnsi="Times New Roman Cyr" w:eastAsia="Times New Roman Cyr" w:cs="Times New Roman Cyr"/>
          <w:sz w:val="20"/>
          <w:szCs w:val="20"/>
        </w:rPr>
      </w:pPr>
      <w:bookmarkStart w:id="0" w:name="сбсц"/>
      <w:bookmarkEnd w:id="0"/>
      <w:r>
        <w:rPr>
          <w:rFonts w:eastAsia="Times New Roman Cyr" w:cs="Times New Roman Cyr" w:ascii="Times New Roman Cyr" w:hAnsi="Times New Roman Cyr"/>
          <w:sz w:val="20"/>
          <w:szCs w:val="20"/>
        </w:rPr>
        <w:t>С Б О Р Н И К</w:t>
      </w:r>
    </w:p>
    <w:p>
      <w:pPr>
        <w:pStyle w:val="Heading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оимости эксплуатации строительных</w:t>
      </w:r>
    </w:p>
    <w:p>
      <w:pPr>
        <w:pStyle w:val="Heading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шин, механизмов, сметной стоимости материалов, изделий и конструкций, применяемых при ремонтно – строительных работах, в базисных ценах Московской области по состоянию</w:t>
      </w:r>
    </w:p>
    <w:p>
      <w:pPr>
        <w:pStyle w:val="Heading4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01.01.2000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/>
          <w:b/>
          <w:bCs/>
          <w:sz w:val="20"/>
          <w:szCs w:val="20"/>
        </w:rPr>
      </w:r>
    </w:p>
    <w:p>
      <w:pPr>
        <w:pStyle w:val="1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tbl>
      <w:tblPr>
        <w:tblW w:w="836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4789"/>
        <w:gridCol w:w="1031"/>
        <w:gridCol w:w="1346"/>
      </w:tblGrid>
      <w:tr>
        <w:trPr>
          <w:tblHeader w:val="true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ресурса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изм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азисная це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8362" w:type="dxa"/>
            <w:gridSpan w:val="4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ЭКСПЛУАТАЦИИ СТРОИТЕЛЬНЫХ МАШИН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01 031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акторы на гусеничном ходу при работе на других видах строительства (кроме водохозяйственного) до 59 (80) кВт (л.с.)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2,8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01 031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акторы на гусеничном ходу при работе на других видах строительства (кроме водохозяйственного) 79 (108) кВт (л.с.)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3,1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02 0129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раны башенные при работе на других видах строительства (кроме монтажа технологического оборудования) 8 т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6,4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02 013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раны башенные при работе на других видах строительства (кроме монтажа технологического оборудования) 10 т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0,8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02 114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раны на автомобильном ходу при работе на других видах строительства (кроме магистральных трубопроводов) 6,3 т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8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02 114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2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02 114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раны на автомобильном ходу при работе на других видах строительства (кроме магистральных трубопроводов) 16 т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5,3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03 020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мкраты гидравлические грузоподъемностью до 25 т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03 030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ебедки ручные и рычажные, тяговым усилием 14,72 (1,5) KH (т)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7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03 030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ебедки ручные и рычажные, тяговым усилием 29,43 (3) KH (т)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9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03 04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ебедки электрические, тяговым усилием до 5,79 (0,59) KH (т)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7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03 040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ебедки электрические, тяговым усилием до 31,39 (3,2) KH (т)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9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03 0405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ебедки электрические, тяговым усилием до 49,05 (5) KH (т)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,2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03 105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шки телескопические на автомобиле высота до 30-35 м, грузоподъемность 350 кг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1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03 112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ъемники мачтовые строительные 0,5 т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03 181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грузчики одноковшовые универсальные фронтальные пневмоколесные 2 т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5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04 050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,1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04 050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ппараты для газовой сварки и резки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2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04 180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фектоскопы ультразвук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5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05 01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омпрессоры передвижные с двигателем внутреннего сгорания давлением до 686 кПа (7 атм.) 2,2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05 04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омпрессоры передвижные с электродвигателем давлением 600 кПа (6 атм.), производительность до 0,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7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06 0246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кскаваторы одноковшовые дизельные на гусеничном ходу при работе на других видах строительства (кроме водохозяйственного) 0,4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3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06 0248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кскаваторы одноковшовые дизельные на гусеничном ходу при работе на других видах строительства (кроме водохозяйственного) 0,6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5,7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06 0337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кскаваторы одноковшовые дизельные на пневмоколесном ходу при работе на других видах строительства (кроме водохозяйственного) 0,2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07 0147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ульдозеры при работе на других видах строительства (кроме водохозяйственного) 37 (50) кВт (л.с.)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07 0149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ульдозеры при работе на других видах строительства (кроме водохозяйственного) 79 (108) кВт (л.с.)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08 160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грегаты для сварки полиэтиленовых труб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0,1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09 140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ыхлители прицепные (без трактора)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09 240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азонокосилки мотор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,5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1 01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дьи 2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1 02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тононасосы при работе на строительстве тоннелей 10 м</w:t>
            </w:r>
            <w:r>
              <w:rPr>
                <w:vertAlign w:val="superscript"/>
              </w:rPr>
              <w:t>3</w:t>
            </w:r>
            <w:r>
              <w:rPr/>
              <w:t>/ч (передвижные)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6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1 05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иномешалки 4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,50 </w:t>
            </w:r>
          </w:p>
        </w:tc>
      </w:tr>
      <w:tr>
        <w:trPr/>
        <w:tc>
          <w:tcPr>
            <w:tcW w:w="1196" w:type="dxa"/>
            <w:tcBorders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1 0900 </w:t>
            </w:r>
          </w:p>
        </w:tc>
        <w:tc>
          <w:tcPr>
            <w:tcW w:w="4789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творосмесители передвижные 80 л</w:t>
            </w:r>
          </w:p>
        </w:tc>
        <w:tc>
          <w:tcPr>
            <w:tcW w:w="103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,6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1 09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творосмесители передвижные 65 л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,4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1 095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мент-пушки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,2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1 110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ибраторы глубин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9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1 13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ибраторы поверхнос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5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2 01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втогудронаторы 3500 л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2 020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втогрейдеры среднего типа 99 (135) кВт (л.с.)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3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2 0906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атки дорожные самоходные гладкие 8 т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5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2 0907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атки дорожные самоходные гладкие 13 т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1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2 101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отлы битумные передвижные 400 л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2 16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поливомоечные 6000 л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2 200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ладчики асфальтобетона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5,2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 2201-1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ходная дорожная холодная фреза шириной фрезерования 500-1000 мм импортного производства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5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2 23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Щетки дорожные навесные с тракторо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2,3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 2301-1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Щетки дорожные навес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3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2 25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ирковщики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5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5 04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релки газопламен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5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 1000-1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ксатор модулей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44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25 260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Hасосы фекальные напором 24 м (ФГ 216/24)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,7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25 280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нтилятор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,6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25 300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творонагнетатели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,1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25 380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нтиляторы центробежные для проветривания тоннелей СВМ-5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,6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26 141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лотки отбойные пневматически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,1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1 010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Hасосы для водопонижения и водоотлива 4 кВт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1 010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Hасосы для водопонижения и водоотлива 5,5 кВт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,81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3 02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сверлильные электрически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3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3 0206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рели электрически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,2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3 03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шлифовальные электрически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1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3 080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лотки отбойные пневматически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,7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3 0808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ребки пневматически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14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3 11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амбовки пневматически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91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3 141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ппараты пескоструйные при работе от компрессора, давлением 0,6 (6) мПа (аТм.)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55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3 142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окалориферы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,2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3 144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убанки электрически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01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3 145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фораторы электрически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,77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3 153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лы электрические цеп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27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3 155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прицы пневматические для заделки швов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41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3 16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нзопилы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4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4 031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паркетно-шлифоваль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9,1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4 031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для строжки деревянных полов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5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4 05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раскораспылители руч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41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4 050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чки красконагнетатель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75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4 06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столеты-распылители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12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5 136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Hасосы ручные типа ГH-6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8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6 04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лежки ручные 3-х колес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4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8 01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для ввода рукава с парогенератором на базе автомобиля "Мерседес"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47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8 010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стерские аварийные на базе автомобиля "Мерседес"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47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8 0105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промывочные на базе автомобиля "Мерседес"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8 011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орудование инспекционное на базе микроавтобуса "Фольксваген"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6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8 013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леустановки МК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92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8 014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орудование монтажное на базе микроавтобуса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0,2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8 016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промывочные "Скания П112"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02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8 018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ановки для очистки "SISU"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3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8 02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бойлер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0,2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9 04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останции "Дженсет"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9 0405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останции "Хонда"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9 0501 </w:t>
            </w:r>
          </w:p>
        </w:tc>
        <w:tc>
          <w:tcPr>
            <w:tcW w:w="4789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толебедки 20 т</w:t>
            </w:r>
          </w:p>
        </w:tc>
        <w:tc>
          <w:tcPr>
            <w:tcW w:w="103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7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9 051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ебедки волочильные RW-20 "Грундовинч"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9 054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нзопилы дисковые "Партнер"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4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9 16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Hасосы смесительные типа "G4-SUPER"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6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9 17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омпрессоры "ATLAS COPCO"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0,2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9 170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омпрессоры "Ингерзоль-Ранд"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3,1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9 21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невмопробойники "Мини Олимп" 18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7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9 210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невмопробойники "Геркулес"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5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9 210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невмопробойники "Гигант"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3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9 210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невмопробойники "Голиаф"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38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9 2105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невмопробойники МПС-24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8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9 2106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невмопробойники "Kолосс"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7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9 2107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невмопробойники "Олимп"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5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9 220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ппарат сварочный экструдерный "WEGENER" мощностью 3.5 кВт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,8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9 2206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грегаты сварочные "KVH"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,8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9 2207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грегаты сварочные "OMICRON"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8,5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9 2208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грегаты сварочные "Ротенбергер"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2,2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0 00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5,4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0 000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втомобили бортовые грузоподъемностью до 10 т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7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0 005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втомобили-самосвалы грузоподъемностью до 7 т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8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0 005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втомобили-самосвалы грузоподъемностью до 15 т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0 01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ягачи седельные 12 т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9,4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0 011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луприцепы общего назначения 12 т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,00 </w:t>
            </w:r>
          </w:p>
        </w:tc>
      </w:tr>
      <w:tr>
        <w:trPr/>
        <w:tc>
          <w:tcPr>
            <w:tcW w:w="8362" w:type="dxa"/>
            <w:gridSpan w:val="4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МЕТНАЯ СТОИМОСТЬ МАТЕРИАЛЬНЫХ РЕСУРСОВ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0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сбест антифиллитовый обезжелезненный ААО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60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02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сбестовый шнур общего назначения (ШАОH-1), диаметром 1,0-1,5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30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02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сбестовый шнур общего назначения (ШАОH-1), диаметром 2,0-2,5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47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03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исты асбестоцементные волнистые обыкновенного профиля, толщиной 5,5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,43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035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исты асбестоцементные волнистые унифицированного профиля 54/200 толщиной 6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,22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06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цетилен растворенный технический марки А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83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07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итумы нефтяные строительные изоляционные БHИ-IV-3, БHИ-IV, БHИ-V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12,5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08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локи стеклянные пустотелые бесцветные размером 194х194х98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 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893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109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умага мешочная битумированная Б-78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30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11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язь суровая арт. 6804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9,1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117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ск полиэтиленовый не окисленный марок ПВ-25, ПВ-100, ПВ-200, ПВ-300, ПВ-50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419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136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юбели с калиброванной головкой (в обоймах) 2,5х48,5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558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16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возди отделочные круглые 1,6х25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713,4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17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возди проволочные оцинкованные для асбестоцементной кровли 4,5х12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978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18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возди строительные с плоской головкой 1,8х5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475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18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возди строительные с плоской головкой 1.8х6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475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195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возди толевые круглые 3,0х4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475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218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ицерин синтетический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746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219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ипсовые вяжущие Г-3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29,98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24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мазка оконная на олиф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684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25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весть строительная негашеная комовая, сорт 1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34,5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25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весть строительная негашеная хлорная марки А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47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256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итки керамические глазурованные для внутренней облицовки стен гладкие без завала бел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1,19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287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итки керамические для полов гладкие неглазурованные одноцветные с красителем квадратные и прямоуголь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7,80 </w:t>
            </w:r>
          </w:p>
        </w:tc>
      </w:tr>
      <w:tr>
        <w:trPr/>
        <w:tc>
          <w:tcPr>
            <w:tcW w:w="1196" w:type="dxa"/>
            <w:tcBorders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296 </w:t>
            </w:r>
          </w:p>
        </w:tc>
        <w:tc>
          <w:tcPr>
            <w:tcW w:w="4789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итки керамические для полов рельефные глазурованные, декорированные методом сериографии, квадратные и прямоугольные с многоцветным рисунком толщиной 11 мм</w:t>
            </w:r>
          </w:p>
        </w:tc>
        <w:tc>
          <w:tcPr>
            <w:tcW w:w="103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6" w:type="dxa"/>
            <w:tcBorders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2,5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306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делия резиновые технические морозостойки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,9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309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наты пеньковые пропитан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790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31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болка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03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32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еросин для технических целей марок КТ-1, КТ-2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06,9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32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22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329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лей 88-СА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,93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388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ски масляные земляные МА-0115 мумия, сурик железный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119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40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ски для наружных работ черная, марок МА-015, ПФ-014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707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408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ски для наружных работ зеленая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496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426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ски масляные и алкидные, готовые к применению цинковые МА-22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533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43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ски масляные и алкидные земляные, готовые к применению сурик железный МА-15, ПФ-14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584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45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ски цветные, готовые к применению для внутренних работ МА-25 красно-коричневая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223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456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ски цветные, готовые к применению для внутренних работ МА-25 розово-бежевая, светло-бежевая, светло-серая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707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459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ски цветные, готовые к применению для внутренних работ МА-25 для пола желто-коричневая, красно-коричневая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496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47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ски масляные и алкидные цветные, готовые к применению для наружных работ МА-15 зеленая для крыш (на окиси хрома)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555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485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ска ХВ-161 перхлорвиниловая фасадная марки А, Б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989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488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упорос медный марки А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571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58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гний технический хлористый (бишофит)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32,36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59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стика битумная кровельная горячая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9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595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стика битумно-латексная кровельная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39,7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605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стика герметизирующая нетвердеющая "Гэлан"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183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609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стика клеящая каучуковая КH-2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,36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618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стика тиоколовая строительного назначения АМ-0,5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4,58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62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л природный молотый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86,47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62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ыло твердое хозяйственное 72%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5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628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лифа комбинированная К-3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95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63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илки древес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4,92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639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мза шлаковая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4,58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68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иты древесноволокнистые сухого способа производства группы А твердые, марки ТС-400 толщиной 5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00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698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иты древесностружечные многослойные и трехслойные, марка П-1 толщиной 15-17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75,5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74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исты гипсокартонные для перегородок толщиной 14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9,44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77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иты пазогребневые для перегородок толщиной 8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78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ковки из квадратных заготовок массой 1,8 кг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989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78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ковки из квадратных заготовок массой 2,825 кг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989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79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олока канатная оцинкованная диаметром 2,6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023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797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танка горячекатаная в мотках диаметром 6,3-6,5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455,2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799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олока светлая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215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807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олока сварочная легированная диаметром 4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56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81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олока стальная низкоуглеродистая разного назначения оцинкованная диаметром 1,6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69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816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олока светлая диаметром 1,1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20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818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олока светлая диаметром 3,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232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83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удра алюминиевая ПП-2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871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848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зинотехнические изделия пластина губчатая из резины АФ-1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1,98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849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астина резиновая рулонная вулканизированная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,56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85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убероид кровельный с крупнозернистой посыпкой РКК-350б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46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857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убероид подкладочный с пылевидной посыпкой РПП-300б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78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87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тка плетеная с квадратными ячейками N 12 без покрытия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,08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87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тка плетеная с квадратными ячейками N 12 оцинкованная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,87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87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тка тканая с квадратными ячейками N 05 без покрытия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,25 </w:t>
            </w:r>
          </w:p>
        </w:tc>
      </w:tr>
      <w:tr>
        <w:trPr/>
        <w:tc>
          <w:tcPr>
            <w:tcW w:w="1196" w:type="dxa"/>
            <w:tcBorders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878 </w:t>
            </w:r>
          </w:p>
        </w:tc>
        <w:tc>
          <w:tcPr>
            <w:tcW w:w="4789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ипидар живичный</w:t>
            </w:r>
          </w:p>
        </w:tc>
        <w:tc>
          <w:tcPr>
            <w:tcW w:w="103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786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89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обяные изделия при заполнении отдельными элементами дверей в помещение однопольных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3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938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обяные изделия для оконных блоков со спаренными и одинарными переплетами для жилых зданий двустворных с форточкой высотой до 1,8 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9,55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95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мок врезной оцинкованный с цилиндровым механизмо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5,7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95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учка-скоба из алюминиевого сплава анодированная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,24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95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бор фрамужный с вертикальной тягой стальной, покрытый белой эмалью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955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пор оконный стальной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,3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956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тля накладная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958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вертка оцинкованная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94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959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вертка состоящая из планки запорной и ручки из алюминиевого профиля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,9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96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вижка накладная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,7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96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мазка солидол жировой "Ж"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661,5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98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ртовой и фасонный горячекатаный прокат из стали углеродистой обыкновенного качества полосовой, толщиной 10-75 мм при ширине 100-200 мм сталь марки Ст3сп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65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0996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ртовой и фасонный горячекатаный прокат из стали углеродистой обыкновенного качества угловой равнополочный, толщиной 11-30 мм, при ширине полки 180-200 мм сталь марки Ст6сп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102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039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вутавры с параллельными гранями полок, нормальные "Б", сталь кипящая N 16-18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989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06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вутавры с параллельными гранями полок широкополочные "Ш", сталь спокойная N 20-24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328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245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екло листовое площадью до 1,0 м</w:t>
            </w:r>
            <w:r>
              <w:rPr>
                <w:vertAlign w:val="superscript"/>
              </w:rPr>
              <w:t>2</w:t>
            </w:r>
            <w:r>
              <w:rPr/>
              <w:t>, 1 группы, толщиной 3 мм марки М5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5,2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25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екло листовое площадью до 1,0 м</w:t>
            </w:r>
            <w:r>
              <w:rPr>
                <w:vertAlign w:val="superscript"/>
              </w:rPr>
              <w:t>2</w:t>
            </w:r>
            <w:r>
              <w:rPr/>
              <w:t>, 1 группы, толщиной 4 мм марки М5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5,2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287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екло строительное профильное бесцветное коробчатого сечения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9,5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29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айт-спирит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667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305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ртландцемент общестроительного назначения бездобавочный марки 40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12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32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ртландцемент специального назначения сульфатостойкий, марки 40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92,7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32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лакопортландцемент общестроительного и специального назначения марки 40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9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367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нуры резиновые круглого сечения диаметром свыше 11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,31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48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урупы с полукруглой головкой 3,5х35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43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48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урупы с полукруглой головкой 6х4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43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50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оды диаметром 2 мм Э42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673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515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оды диаметром 4 мм Э46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17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52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оды диаметром 5 мм Э42А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362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529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оды диаметром 6 мм Э42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424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556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итумы нефтяные дорожные марки БHД-60/90, БHД-90/130 первый сорт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9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56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итумы нефтяные дорожные жидкие класс МГ и СГ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87,6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59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мола каменноугольная для дорожного строительства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95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596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курка шлифовальная двухслойная с зернистостью 40/25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2,32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60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цетилен газообразный технический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8,51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628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ль углеродистая обыкновенного качества, марка стали ВСт3пс5, листовая толщиной 8-2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763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645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веллеры, марка стали ВСт3пс5 N 12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78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669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чес льняной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7,29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67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рматин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7,97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67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крепы металлически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,14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70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кладки резиновые (пластина техническая прессованная)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,09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70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йлок строительный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774,5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705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кля пропитанная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,04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712 </w:t>
            </w:r>
          </w:p>
        </w:tc>
        <w:tc>
          <w:tcPr>
            <w:tcW w:w="4789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патлевка клеевая</w:t>
            </w:r>
          </w:p>
        </w:tc>
        <w:tc>
          <w:tcPr>
            <w:tcW w:w="103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294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71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олты строительные с гайками и шайбами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04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74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оль с крупнозернистой посыпкой гидроизоляционный марки ТГ-35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71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749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атекс СКС-65ГП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673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757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тошь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82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77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оль с крупнозернистой посыпкой марки ТВК-35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22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777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ста антисептическая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255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78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кань мешочная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4,75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805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возди строитель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978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81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сперсия поливинилацетатная гомополимерная грубодисперсная пластифицированная эмульсия поливинилацетатная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385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81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лей столярный сухой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,95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815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ски сухие для внутренних работ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47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817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лей КМЦ (для наклейки обоев)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99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82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лифа для улучшенной окраски (10% натуральной, 90% комбинированной)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23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827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ак масляный МА-592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64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829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умага ролевая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65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83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ои обыкновенного качества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58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83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ои улучшенные, грунтован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04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84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лей малярный жидкий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,09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84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ски силикатные зеленая и красная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9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847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мазка защитная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,61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865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итки поливинилхлоридные прессованные "Превинил" для полов общественных и производственных зданий толщиной 4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2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875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ль оцинкованная листовая толщина листа 0,7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20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897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ль угловая равнополочная спокойная Ст3пс шириной полок 50-56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763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92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на монтажная для герметизации стыков в баллончике емкостью 0,85 л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2,8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929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олты анкер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068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93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оотводящий фартук из оцинкованной стали толщиной 0,55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,07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93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йлок строительный толщиной 15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1,4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94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ерметик У-30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,9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94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убка резиновая (морская)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,6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94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рунтовка для внутренних работ ВАK-01-У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30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947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итки керамические плинтусные прям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,73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948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итки керамические фассонные карнизные прям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,85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95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разцы керамические ряд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0,1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956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амень оселковый шлифовочный мелкозернистый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65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957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амень природный шлифовочный "Печора"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78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958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лей гипсовый сухой монтажный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56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959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раски водоэмульсионные ВЭАK-118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481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96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раски казеин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95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96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териалы рулонные кровельные для верхнего слоя, изопласт ЭKП-4.5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5,2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96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териалы рулонные кровельные для нижних слоев, изопласт ЭПП-4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8,42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97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иты гипсошлакобетонные (гипсобетонные)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8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97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гмент тертый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1,28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975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кладки ПРП уплотнительные, диаметром 3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 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0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976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меси волокнистых веществ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,31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978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шетки металлические вентиляционные для пола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,87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985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ль листовая кровельная черная толщиной 0,7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90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199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ои высококачествен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16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20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пингалеты дверные размером 230х26 мм, оцинкованные или окрашен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,42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200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учки-кнопки со свозным стержнем на лапках алюминиевые или из сплава ЦА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,2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200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мки накладные с засовом и защелкой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9,1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200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ужины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,24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2005 </w:t>
            </w:r>
          </w:p>
        </w:tc>
        <w:tc>
          <w:tcPr>
            <w:tcW w:w="4789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Щеколды</w:t>
            </w:r>
          </w:p>
        </w:tc>
        <w:tc>
          <w:tcPr>
            <w:tcW w:w="103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2006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тли накладные с ходом на центрах оцинкованные размером 85х67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94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2007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тли форточные накладные размером 70х55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74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2008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вижки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86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1 2009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боры форточ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,28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2 0008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есоматериалы круглые хвойных пород: для строительства длиной 3-6,5 м, диаметром 14-24 с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58,33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2 001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есоматериалы круглые хвойных пород: для выработки пиломатериалов и заготовок (пластины) толщиной 20-24 см II сорта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59,91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2 002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ломатериалы хвойных пород бруски обрезные длиной 4-6,5 м, шириной 75-150 мм, толщиной 40-75 мм II сорта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01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2 0025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ломатериалы хвойных пород бруски обрезные длиной 4-6,5 м, шириной 75-150 мм, толщиной 40-75 мм III сорта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87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2 0026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ломатериалы хвойных пород бруски обрезные длиной 4-6,5 м, шириной 75-150 мм, толщиной 40-75 мм IV сорта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56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2 0028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ломатериалы хвойных пород брусья обрезные длиной 4-6,5 м, шириной 75-150 мм, толщиной 100, 125 мм II сорта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8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2 0029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ломатериалы хвойных пород брусья обрезные длиной 4-6,5 м, шириной 75-150 мм, толщиной 100, 125 мм III сорта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53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2 003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ломатериалы хвойных пород брусья обрезные длиной 4-6,5 м, шириной 75-150 мм, толщиной 150 мм и более II сорта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56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2 004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ломатериалы хвойных пород брусья необрезные длиной 4-6,5 м, все ширины, толщиной 150 мм и более II сорта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3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2 0048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ломатериалы хвойных пород доски обрезные длиной 4-6,5 м, шириной 75-150 мм, толщиной 19-22 мм II сорта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92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2 005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ломатериалы хвойных пород доски обрезные длиной 4-6,5 м, шириной 75-150 мм, толщиной 25 мм II сорта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75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2 005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ломатериалы хвойных пород доски обрезные длиной 4-6,5 м, шириной 75-150 мм, толщиной 25 мм III сорта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0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2 005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ломатериалы хвойных пород доски обрезные длиной 4-6,5 м, шириной 75-150 мм, толщиной 25 мм IV сорта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32,7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2 0056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ломатериалы хвойных пород доски обрезные длиной 4-6,5 м, шириной 75-150 мм, толщиной 32-40 мм II сорта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3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2 0057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ломатериалы хвойных пород доски обрезные длиной 4-6,5 м, шириной 75-150 мм, толщиной 32-40 мм III сорта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55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2 006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ломатериалы хвойных пород доски обрезные длиной 4-6,5 м, шириной 75-150 мм, толщиной 44 мм и более II сорта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2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2 006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ломатериалы хвойных пород доски обрезные длиной 4-6,5 м, шириной 75-150 мм, толщиной 44 мм и более III сорта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56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2 006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ломатериалы хвойных пород доски обрезные длиной 4-6,5 м, шириной 75-150 мм, толщиной 44 мм и более IV сорта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7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2 007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ломатериалы хвойных пород доски необрезные длиной 4-6,5 м, все ширины, толщиной 25 мм III сорта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92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2 0076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ломатериалы хвойных пород доски необрезные длиной 4-6,5 м, все ширины, толщиной 32-40 мм II сорта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9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2 0077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ломатериалы хвойных пород доски необрезные длиной 4-6,5 м, все ширины, толщиной 32-40 мм III сорта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32,7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2 008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ломатериалы хвойных пород доски необрезные длиной 4-6,5 м, все ширины, толщиной 44 мм и более III сорта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84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2 008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ломатериалы хвойных пород доски необрезные длиной 4-6,5 м, все ширины, толщиной 44 мм и более IV сорта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5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2 008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ломатериалы хвойных пород бруски обрезные длиной 2-3,75 м, шириной 75-150 мм, толщиной 40-75 мм II сорта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36,2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2 0088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ломатериалы хвойных пород брусья обрезные длиной 2-3,75 м, шириной 75-150 мм, толщиной 100-125 мм II сорта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16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2 011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ломатериалы хвойных пород доски обрезные длиной 2-3,75 м, шириной 75-150 мм, толщиной 25 мм II сорта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43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2 011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ломатериалы хвойных пород доски обрезные длиной 2-3,75 м, шириной 75-150 мм, толщиной 25 мм III сорта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45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2 0116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ломатериалы хвойных пород доски обрезные длиной 2-3,75 м, шириной 75-150 мм, толщиной 32-40 мм II сорта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33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2 0117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ломатериалы хвойных пород доски обрезные длиной 2-3,75 м, шириной 75-150 мм, толщиной 32-40 мм III сорта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2 0121 </w:t>
            </w:r>
          </w:p>
        </w:tc>
        <w:tc>
          <w:tcPr>
            <w:tcW w:w="4789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ломатериалы хвойных пород доски обрезные длиной 2-3,75 м, шириной 75-150 мм, толщиной 44 мм и более III сорта</w:t>
            </w:r>
          </w:p>
        </w:tc>
        <w:tc>
          <w:tcPr>
            <w:tcW w:w="103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68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2 0138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ломатериалы хвойных пород доски необрезные длиной 2-3,75 м, все ширины, толщиной 32-40 мм IV сорта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02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2 014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ломатериалы хвойных пород доски необрезные длиной 2-3,75 м, все ширины, толщиной 44 мм и более IV сорта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2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2 014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ломатериалы хвойных пород горбыль деловой длиной от 0,8 до 2 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5,6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2 0167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ломатериалы березовые и мягких лиственных пород: береза, липа: доски необрезные длиной 4-6,5 м, все ширины, толщиной 25, 32, 40 мм III сорта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82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2 025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ркет штучный береза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3,4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2 0257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ски паркетные, облицованные паркетными планками из древесины березы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2,55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2 026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Щиты паркетные, облицованные паркетными планками из древесины березы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9,5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2 026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анера клееная марки ФК и ФБА, сорта В/ВВ толщиной 5-7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028,4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2 0288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готовки деревянные профилирован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34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2 03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астины 4 сорта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02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2 0308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рань штукатурная, длиной 800-1000 мм шириной 19-22 мм, толщиной 4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 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6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3 001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стальные сварные водогазопроводные с резьбой черные обыкновенные (неоцинкованные) диаметр условного прохода 20 мм, толщина стенки 2,8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,1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3 0015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стальные сварные водогазопроводные с резьбой черные обыкновенные (неоцинкованные) диаметр условного прохода 25 мм, толщина стенки 3,2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,4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3 0016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стальные сварные водогазопроводные с резьбой черные обыкновенные (неоцинкованные) диаметр условного прохода 32 мм, толщина стенки 3,2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,5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3 0017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стальные сварные водогазопроводные с резьбой черные обыкновенные (неоцинкованные) диаметр условного прохода 40 мм, толщина стенки 3,5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,9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3 0018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стальные сварные водогазопроводные с резьбой черные обыкновенные (неоцинкованные) диаметр условного прохода 50 мм, толщина стенки 3,5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9,6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3 002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стальные сварные водогазопроводные с резьбой черные обыкновенные (неоцинкованные) диаметр условного прохода 80 мм, толщина стенки 4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8,4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3 016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108 мм толщина стенки 3,5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7,65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3 0175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159 мм толщина стенки 4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2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3 0189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219 мм толщина стенки 5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8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3 020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325 мм толщина стенки 6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53,94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3 0218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стальные электросварные прямошовные и спирально-шовные больших диаметров (ГОСТ 10704-76) группы А и Б с сопротивлением разрыву 38 кгс/мм</w:t>
            </w:r>
            <w:r>
              <w:rPr>
                <w:vertAlign w:val="superscript"/>
              </w:rPr>
              <w:t>2</w:t>
            </w:r>
            <w:r>
              <w:rPr/>
              <w:t xml:space="preserve"> наружный диаметр 426 мм толщина стенки 7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42,3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3 0228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стальные электросварные прямошовные и спирально-шовные больших диаметров (ГОСТ 10704-76) группы А и Б с сопротивлением разрыву 38 кгс/мм</w:t>
            </w:r>
            <w:r>
              <w:rPr>
                <w:vertAlign w:val="superscript"/>
              </w:rPr>
              <w:t>2</w:t>
            </w:r>
            <w:r>
              <w:rPr/>
              <w:t xml:space="preserve"> наружный диаметр 530 мм толщина стенки 8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72,4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3 0236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стальные электросварные прямошовные и спирально-шовные больших диаметров (ГОСТ 10704-76) группы А и Б с сопротивлением разрыву 38 кгс/мм</w:t>
            </w:r>
            <w:r>
              <w:rPr>
                <w:vertAlign w:val="superscript"/>
              </w:rPr>
              <w:t>2</w:t>
            </w:r>
            <w:r>
              <w:rPr/>
              <w:t xml:space="preserve"> наружный диаметр 630 мм толщина стенки 8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05,71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3 0246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стальные электросварные прямошовные и спирально-шовные больших диаметров (ГОСТ 10704-76) группы А и Б с сопротивлением разрыву 38 кгс/мм</w:t>
            </w:r>
            <w:r>
              <w:rPr>
                <w:vertAlign w:val="superscript"/>
              </w:rPr>
              <w:t>2</w:t>
            </w:r>
            <w:r>
              <w:rPr/>
              <w:t xml:space="preserve"> наружный диаметр 720 мм толщина стенки 1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78,5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3 025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стальные электросварные прямошовные и спирально-шовные больших диаметров (ГОСТ 10704-76) группы А и Б с сопротивлением разрыву 38 кгс/мм</w:t>
            </w:r>
            <w:r>
              <w:rPr>
                <w:vertAlign w:val="superscript"/>
              </w:rPr>
              <w:t>2</w:t>
            </w:r>
            <w:r>
              <w:rPr/>
              <w:t xml:space="preserve"> наружный диаметр 820 мм толщина стенки 1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6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3 0261 </w:t>
            </w:r>
          </w:p>
        </w:tc>
        <w:tc>
          <w:tcPr>
            <w:tcW w:w="4789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стальные электросварные прямошовные и спирально-шовные больших диаметров (ГОСТ 10704-76) группы А и Б с сопротивлением разрыву 38 кгс/мм</w:t>
            </w:r>
            <w:r>
              <w:rPr>
                <w:vertAlign w:val="superscript"/>
              </w:rPr>
              <w:t>2</w:t>
            </w:r>
            <w:r>
              <w:rPr/>
              <w:t xml:space="preserve"> наружный диаметр 920 мм толщина стенки 10 мм</w:t>
            </w:r>
          </w:p>
        </w:tc>
        <w:tc>
          <w:tcPr>
            <w:tcW w:w="103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36,8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3 027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стальные электросварные прямошовные и спирально-шовные больших диаметров (ГОСТ 10704-76) группы А и Б с сопротивлением разрыву 38 кгс/мм</w:t>
            </w:r>
            <w:r>
              <w:rPr>
                <w:vertAlign w:val="superscript"/>
              </w:rPr>
              <w:t>2</w:t>
            </w:r>
            <w:r>
              <w:rPr/>
              <w:t xml:space="preserve"> наружный диаметр 1020 мм толщина стенки 12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72,6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3 028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стальные электросварные прямошовные и спирально-шовные больших диаметров (ГОСТ 10704-76) группы А и Б с сопротивлением разрыву 38 кгс/мм</w:t>
            </w:r>
            <w:r>
              <w:rPr>
                <w:vertAlign w:val="superscript"/>
              </w:rPr>
              <w:t>2</w:t>
            </w:r>
            <w:r>
              <w:rPr/>
              <w:t xml:space="preserve"> наружный диаметр 1220 мм толщина стенки 12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16,5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3 0296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стальные электросварные прямошовные и спирально-шовные больших диаметров (ГОСТ 10704-76) группы А и Б с сопротивлением разрыву 38 кгс/мм</w:t>
            </w:r>
            <w:r>
              <w:rPr>
                <w:vertAlign w:val="superscript"/>
              </w:rPr>
              <w:t>2</w:t>
            </w:r>
            <w:r>
              <w:rPr/>
              <w:t xml:space="preserve"> наружный диаметр 1420 мм толщина стенки 14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596,1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3 074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ьца резиновые уплотнительные (манжеты) для чугунных напорных труб диаметром 50-300 мм (ТУ 38.105895-75)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,41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3 075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юк чугунный (ГОСТ 3634-89) тяжелый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69,52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4 000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ата минеральная (ГОСТ 4640-84)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4 001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ты минераловатные прошивные (ГОСТ 21880-86) без обкладок М-125 толщина 8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42,4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4 010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иты теплоизоляционные из пенопласта полистирольного ПСБС-4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94,4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4 0109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кладки пробковые 100х80х5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9,56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08 002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мент расширяющийся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65,8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10 0208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ильзы стальные с фланцами для крепление на кровле теле- и радиоантенн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04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13 000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цетон технический сорт I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716,7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13 003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рунтовка ХС-04 коричневая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362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13 004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дкость ГКЖ-1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65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13 007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ислота соляная техническая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05,7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13 008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ак БТ-783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073,9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13 0107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Hатрий фтористый технический, марка А, сорт I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789,8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13 017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екло натриевое жидкое каустическо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34,6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13 018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пирт этиловый ректифицированный технический сорт I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050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13 0196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патлевка ХВ-005 серая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95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13 0267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нтипирен "Роса"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73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13 0367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ента полиэтиленовая с липким слоем, марки А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00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13 0368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екло жидкое калийно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34,6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13 037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ента герметизирующая самоклеящая Герлен-Д шириной 100 мм толщиной 3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,08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13 037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уток сварочный из полиэтилена диаметром 25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584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13 0375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лиэтилен листовой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2,21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13 0376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лиэтилен шипованный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7,7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13 0377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леевая композиция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82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13 0378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лимерцементный состав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9,36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15 249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гнеупоры неформованные: порошки магнезитовые каустические марки ПМК-87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4,86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201 065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граждение лестничных проемов, лестничные марши, пожарные лестницы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571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201 076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дельные конструктивные элементы зданий и сооружений (колонны, балки, фермы, связи, ригели, стойки и т.д.) с преобладанием гнутых профилей, средняя масса сборочной единицы свыше 0,1 до 0,5 т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128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201 076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дельные конструктивные элементы зданий и сооружений (колонны, балки, фермы, связи, ригели, стойки и т.д.) с преобладанием гнутосварочных профилей и круглых труб, средняя масса сборочной единицы до 0,1 т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255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201 0777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структивные элементы вспомогательного назначения, с преобладанием профильного проката: собираемые из двух и более деталей, с отверстиями и без отверстий, соединяемые на сварк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045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201 0779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индивидуальные сварные конструкции, масса сборочной единицы: от 0,1 до 0,5 т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046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201 078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индивидуальные сварные конструкции, масса сборочной единицы: от 0,501 до 1,0 т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475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201 0782 </w:t>
            </w:r>
          </w:p>
        </w:tc>
        <w:tc>
          <w:tcPr>
            <w:tcW w:w="4789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Щиты опалубки металлические (опорная площадка под лебедку)</w:t>
            </w:r>
          </w:p>
        </w:tc>
        <w:tc>
          <w:tcPr>
            <w:tcW w:w="103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999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201 078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онструкции стальные приспособлений для монтажа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441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201 078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онструкции металлические крепежных блоков с распорами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441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201 11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венья водосточных труб из оцинкованной стали толщиной 0,55 мм, диаметром 140 мм, марка ТВ-14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6,5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201 110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олено из оцинкованной стали толщиной 0,55 мм, диаметром 140 мм, марка KГ-14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4,8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201 110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мет из оцинкованной стали толщиной 0,55 мм, диаметром 140 мм, марка ОМ-14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5,9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201 110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ронка водосточная из оцинкованной стали толщиной 0,55 мм, диаметром 215 мм, марка ВK-14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7,8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203 025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борочные элементы оконных блоков: створки оконные для жилых зданий: пл. до 0,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1,47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203 0256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борочные элементы оконных блоков: створки оконные для жилых зданий: пл. 1,0-1,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1,47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203 0259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борочные элементы оконных блоков: штапик (раскладка): размер 10х16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26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203 0267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борочные элементы оконных блоков: створки фрамужные: пл. 0,4-0,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1,47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203 027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борочные элементы дверных блоков: полотна для блоков дверных (щитовых) глухие высотой 2000 мм: ПГ 20-6 (ДГ21-7; ДГ 21-13) пл.1,2 м</w:t>
            </w:r>
            <w:r>
              <w:rPr>
                <w:vertAlign w:val="superscript"/>
              </w:rPr>
              <w:t>2</w:t>
            </w:r>
            <w:r>
              <w:rPr/>
              <w:t>; ПГ 20-7 (ДГ 21-8) пл.1,4 м</w:t>
            </w:r>
            <w:r>
              <w:rPr>
                <w:vertAlign w:val="superscript"/>
              </w:rPr>
              <w:t>2</w:t>
            </w:r>
            <w:r>
              <w:rPr/>
              <w:t>; ПГ 20-8 (ДГ 21-9) пл.1,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6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203 0276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борочные элементы дверных блоков: полотна для блоков дверных (щитовых) под остекление высотой 2000 мм: по 20-6 (до 21-13) пл. 1,2 м</w:t>
            </w:r>
            <w:r>
              <w:rPr>
                <w:vertAlign w:val="superscript"/>
              </w:rPr>
              <w:t>2</w:t>
            </w:r>
            <w:r>
              <w:rPr/>
              <w:t>; по 20-7 (до 21-8) пл. 1,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203 0287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борочные элементы дверных блоков: полотна для блоков дверных входных и тамбурных щитовые: глухие высотой 2000 и 2300 мм: ПH 20-5Щ пл. 1,0 м</w:t>
            </w:r>
            <w:r>
              <w:rPr>
                <w:vertAlign w:val="superscript"/>
              </w:rPr>
              <w:t>2</w:t>
            </w:r>
            <w:r>
              <w:rPr/>
              <w:t>; ПH 23-5Щ пл. 1,1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7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203 034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ски для покрытия полов со шпунтом и гребнем из древесины антисептированные тип ДП-27, толщиной 27 мм, шириной без гребня: от 100 до 14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56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203 035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интусы из древесины тип ПЛ-2, размером: 19х54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89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203 05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алубка разборно-переставная мелкощитовая инвентарная для возведения монолитных бетонных и железобетонных конструкций: щиты: ЩД 1.2х0.5, размером 1200х500х172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203 051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Щиты из досок толщиной 5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7,63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203 0515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ски, строганные в четверть, 3 сорт, толщина 40-6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56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203 0519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лотна деревянные для плотничных дверей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203 0527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лотна деревянные для балконных дверей с фрамугами (ПС28-9, ПР28-9)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48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203 0528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лотна деревянные для балконных дверей БС21-7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5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204 0028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олока арматурная из низкоуглеродистой стали ВР-I, диаметром, мм: 3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20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204 0059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нкерные детали: из прямых или гнутых круглых стержней с резьбой (в комплекте с шайбами и гайками или без них): поставляемые отдельно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10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204 010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рматура горячекатанная класса А-I, А-II, А-III для монолитных железобетонных конструкций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65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003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чки смывные полуфарфоровые и фарфоровые с арматурой: непосредственно устанавливаемые на унитазы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8,3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004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олты с гайками и шайбами для санитарно-технических работ, диаметром, мм: 16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83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004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олты с гайками и шайбами для санитарно-технических работ, диаметром, мм: 20 - 22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56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004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анны купальные прямобортные стальные эмалированные с 2-мя стальными подставками, с прокладками, уравнителем электрических потенциалов, с пластмассовыми выпуском, сифоном, переливной трубой и переливом: ВСТ, размером 1500х700х56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60,5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0049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анны купальные чугунные эмалированные модернизированные с уравнителем электрических потенциалов латунным выпуском, чугунным сифоном и переливом, со стальным трубопроводом: без смесителя, марка ВЧМ-1700, размер 1700х750х607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33,4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047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ны регулирующие двойной регулировки пробковые КРДП латунные, диаметром, мм: 2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,04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0474 </w:t>
            </w:r>
          </w:p>
        </w:tc>
        <w:tc>
          <w:tcPr>
            <w:tcW w:w="4789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ны для спуска воздуха СТД 7073В, латунные</w:t>
            </w:r>
          </w:p>
        </w:tc>
        <w:tc>
          <w:tcPr>
            <w:tcW w:w="103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,09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049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йки стальные эмалированные на одно отделение с одной чашей, с креплениями: МСК, размером 500х500х198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050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йки чугунные эмалированные на два отделения с двумя чашами, с кронштейнами: МЧ2К, размером 800х600х204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97,8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0529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ссуары полуфарфоровые и фарфоровые настенные с писсуарным краном: без сифона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1,8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055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лотенцесушители из стальных водо-газопроводных оцинкованных труб с креплениями: диаметр 25 мм, поверхность нагрева 0,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6,8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0555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диаторы отопительные чугунные: марка МС-140, высота полная 588 мм, высота монтажная 50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9,89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057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ковины стальные эмалированные с отъемной спинкой с приваренным выпуском с креплениями: РС-1, РС-2, размером 500х400х54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1,7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0619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месители общие для ванн и умывальников с душевой сеткой на гибком шланге, с кнопочным переключателем: СМ-ВУ-ШЛР с цельнолитым корпусо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3,23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0635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апы Т-50 чугунные эмалированные с прямым отводом, решеткой с резиновой пробкой, размером 260х140х11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9,8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0637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апы Т-100М чугунные эмалированные с прямым отводом, малые, с решеткой и резиновой пробкой, размером 355х200х142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3,7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064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чугунные канализационные длиной 2 м, диаметром, мм: 15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4,75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0825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мывальники полуфарфоровые и фарфоровые с кронштейнами, сифоном бутылочным латунным и выпуском: овальные со скрытыми установочными поверхностями без спинки размером, мм: 550х480х15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0887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злы укрупненные монтажные (трубопроводы) из стальных водо-газопроводных оцинкованных труб с гильзами для водоснабжения, диаметром, мм: 15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,25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0888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злы укрупненные монтажные (трубопроводы) из стальных водо-газопроводных оцинкованных труб с гильзами для водоснабжения, диаметром, мм: 2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,75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0889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злы укрупненные монтажные (трубопроводы) из стальных водо-газопроводных оцинкованных труб с гильзами для водоснабжения, диаметром, мм: 25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5,71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089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злы укрупненные монтажные (трубопроводы) из стальных водо-газопроводных оцинкованных труб с гильзами для водоснабжения, диаметром, мм: 32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2,85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089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злы укрупненные монтажные (трубопроводы) из стальных водо-газопроводных оцинкованных труб с гильзами для водоснабжения, диаметром, мм: 4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9,66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089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злы укрупненные монтажные (трубопроводы) из стальных водо-газопроводных оцинкованных труб с гильзами для водоснабжения, диаметром, мм: 5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0,37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089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злы укрупненные монтажные (трубопроводы) из стальных водо-газопроводных оцинкованных труб с гильзами для водоснабжения, диаметром, мм: 65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2,4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089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злы укрупненные монтажные (трубопроводы) из стальных водо-газопроводных оцинкованных труб с гильзами для водоснабжения, диаметром, мм: 8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2,14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0895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злы укрупненные монтажные (трубопроводы) из стальных водо-газопроводных оцинкованных труб с гильзами, диаметром, мм: 10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9,74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0898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злы укрупненные монтажные (трубопроводы) из чугунных канализационных труб и фасонных частей к ним, диаметром, мм: 5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0,8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0899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злы укрупненные монтажные (трубопроводы) из чугунных канализационных труб и фасонных частей к ним, диаметром, мм: 10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5,37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090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злы укрупненные монтажные (трубопроводы) из чугунных канализационных труб и фасонных частей к ним, диаметром, мм: 15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4,13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0906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нитазы полуфарфоровые и фарфоровые тарельчатые с сиденьем и креплением, с прямым или косым выпуском: УHТ, УHТП и УHТП1 без цельноотлитой полочки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8,2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118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ны смывные полуавтоматические латунные с гальванопокрытием диаметром 25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60,5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175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вижки параллельные фланцевые с выдвижным шпинделем, для воды и пара давлением 1 МПа (10 кгс/см</w:t>
            </w:r>
            <w:r>
              <w:rPr>
                <w:vertAlign w:val="superscript"/>
              </w:rPr>
              <w:t>2</w:t>
            </w:r>
            <w:r>
              <w:rPr/>
              <w:t>) 30ЧББР диаметром, мм: 5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7,08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176 </w:t>
            </w:r>
          </w:p>
        </w:tc>
        <w:tc>
          <w:tcPr>
            <w:tcW w:w="4789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вижки параллельные фланцевые с выдвижным шпинделем, для воды и пара давлением 1 МПа (10 кгс/см</w:t>
            </w:r>
            <w:r>
              <w:rPr>
                <w:vertAlign w:val="superscript"/>
              </w:rPr>
              <w:t>2</w:t>
            </w:r>
            <w:r>
              <w:rPr/>
              <w:t>) 30ЧББР диаметром, мм: 80</w:t>
            </w:r>
          </w:p>
        </w:tc>
        <w:tc>
          <w:tcPr>
            <w:tcW w:w="103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04,2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177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вижки параллельные фланцевые с выдвижным шпинделем, для воды и пара давлением 1 МПа (10 кгс/см</w:t>
            </w:r>
            <w:r>
              <w:rPr>
                <w:vertAlign w:val="superscript"/>
              </w:rPr>
              <w:t>2</w:t>
            </w:r>
            <w:r>
              <w:rPr/>
              <w:t>) 30ЧББР диаметром, мм: 10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76,7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22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епления для трубопроводов: кронштейны, планки, хомуты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,98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237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гоны стальные с муфтой и контргайкой, диаметром, мм: 2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,96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239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гоны стальные с муфтой и контргайкой, диаметром, мм: 32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,06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24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гоны стальные с муфтой и контргайкой, диаметром, мм: 5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,59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30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раны писсуар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,2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3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раны водоразборные и туале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7,8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30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отлы пищеварочные емкостью 75 л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65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305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отлы пищеварочные емкостью 185 л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93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306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отлы пищеварочные емкостью 300 л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59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307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раны воздушные радиаторов диаметром 25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34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308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бки радиатор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,29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309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Hиппеля радиатор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88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31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тулки полихлорвинил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93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32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опроводы для внутренней канализации из поливинилхлоридных труб диаметром, мм: 5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7,46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325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опроводы для внутренней канализации из поливинилхлоридных труб диаметром, мм: 10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4,07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33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нтили проходные фланцевые 15кч16п1 диаметром 65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14,7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33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нтили проходные фланцевые 15кч16п1 диаметром 8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84,5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34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нтили проходные муфтовые 15кч18п для воды, давлением 1.6 МПа (16 кгс/см</w:t>
            </w:r>
            <w:r>
              <w:rPr>
                <w:vertAlign w:val="superscript"/>
              </w:rPr>
              <w:t>2</w:t>
            </w:r>
            <w:r>
              <w:rPr/>
              <w:t>), диаметром 15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,03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34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нтили проходные муфтовые 15кч18п для воды, давлением 1.6 МПа (16 кгс/см</w:t>
            </w:r>
            <w:r>
              <w:rPr>
                <w:vertAlign w:val="superscript"/>
              </w:rPr>
              <w:t>2</w:t>
            </w:r>
            <w:r>
              <w:rPr/>
              <w:t>), диаметром 2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,81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34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нтили проходные муфтовые 15кч18п для воды, давлением 1.6 МПа (16 кгс/см</w:t>
            </w:r>
            <w:r>
              <w:rPr>
                <w:vertAlign w:val="superscript"/>
              </w:rPr>
              <w:t>2</w:t>
            </w:r>
            <w:r>
              <w:rPr/>
              <w:t>), диаметром 25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,5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34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нтили проходные муфтовые 15кч18п для воды, давлением 1.6 МПа (16 кгс/см</w:t>
            </w:r>
            <w:r>
              <w:rPr>
                <w:vertAlign w:val="superscript"/>
              </w:rPr>
              <w:t>2</w:t>
            </w:r>
            <w:r>
              <w:rPr/>
              <w:t>), диаметром 32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9,55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345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нтили проходные муфтовые 15кч18п для воды, давлением 1.6 МПа (16 кгс/см</w:t>
            </w:r>
            <w:r>
              <w:rPr>
                <w:vertAlign w:val="superscript"/>
              </w:rPr>
              <w:t>2</w:t>
            </w:r>
            <w:r>
              <w:rPr/>
              <w:t>), диаметром 4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7,12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346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нтили проходные муфтовые 15кч18п для воды, давлением 1.6 МПа (16 кгс/см</w:t>
            </w:r>
            <w:r>
              <w:rPr>
                <w:vertAlign w:val="superscript"/>
              </w:rPr>
              <w:t>2</w:t>
            </w:r>
            <w:r>
              <w:rPr/>
              <w:t>), диаметром 4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2,34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37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глушки стальные типа ПТ диаметром до 40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52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37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глушки стальные типа ПТ диаметром до 60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876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37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глушки стальные типа ПТ диаметром до 90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17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37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глушки стальные типа ПТ диаметром более 90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204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375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невмозаглушка резинокордная диаметром до 60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535,4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376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невмозаглушка резинокордная диаметром до 90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311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377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невмозаглушка резинокордная диаметром более 90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647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378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нтажная плита одинарная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,4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379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нтажная плита двойная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,2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38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ки защитные гофрирован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,5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38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единительные детали "Vestol" размером 1/2"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7,46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38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единительные детали "Vestol" размером 3/4"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5,94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38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единительные детали "Vestol" размером 1"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0,23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40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канализационные поливинилхлоридные "Флексорен" диаметром 20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42,23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41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ольцо сварное для трубы "Флексорен" диаметром 20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87,7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42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-чулок "ИHСИТУФОРМ" диаметром 30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52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42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-чулок "ИHСИТУФОРМ" диаметром 35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96,8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42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-чулок "ИHСИТУФОРМ" диаметром 375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66,5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42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-чулок "ИHСИТУФОРМ" диаметром 40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36,2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425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-чулок "ИHСИТУФОРМ" диаметром 45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883,2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426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-чулок "ИHСИТУФОРМ" диаметром 50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659,6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427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-чулок "ИHСИТУФОРМ" диаметром 60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430,2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428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-чулок "ИHСИТУФОРМ" диаметром 70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873,4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429 </w:t>
            </w:r>
          </w:p>
        </w:tc>
        <w:tc>
          <w:tcPr>
            <w:tcW w:w="4789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-чулок "ИHСИТУФОРМ" диаметром 800 мм</w:t>
            </w:r>
          </w:p>
        </w:tc>
        <w:tc>
          <w:tcPr>
            <w:tcW w:w="103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245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43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-чулок "ИHСИТУФОРМ" диаметром 90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898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43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-чулок "ИHСИТУФОРМ" диаметром 100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319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43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-чулок "ИHСИТУФОРМ" диаметром 120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4978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43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-чулок "ИHСИТУФОРМ" диаметром 150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2468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44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еникс-шланг (трубы полиэтиленовые гофрированные) диаметром 10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61,8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44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еникс-шланг (трубы полиэтиленовые гофрированные) диаметром 15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97,5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44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еникс-шланг (трубы полиэтиленовые гофрированные) диаметром 20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48,5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44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еникс-шланг (трубы полиэтиленовые гофрированные) диаметром 30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96,8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445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еникс-шланг (трубы полиэтиленовые гофрированные) диаметром 40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883,2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446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еникс-шланг (трубы полиэтиленовые гофрированные) диаметром 45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659,6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447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еникс-шланг (трубы полиэтиленовые гофрированные) диаметром 50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430,2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448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еникс-шланг (трубы полиэтиленовые гофрированные) диаметром 60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873,4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449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еникс-шланг (трубы полиэтиленовые гофрированные) диаметром 70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24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45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еникс-шланг (трубы полиэтиленовые гофрированные) диаметром 80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89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45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еникс-шланг (трубы полиэтиленовые гофрированные) диаметром 90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32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45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еникс-шланг (трубы полиэтиленовые гофрированные) диаметром 100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316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455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металлополимерные многослойные для холодного водоснабжения, давлением 1 МПа (10 кгс/см</w:t>
            </w:r>
            <w:r>
              <w:rPr>
                <w:vertAlign w:val="superscript"/>
              </w:rPr>
              <w:t>2</w:t>
            </w:r>
            <w:r>
              <w:rPr/>
              <w:t>), для температуры до 30 град. С, диаметром 15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9,6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456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металлополимерные многослойные для холодного водоснабжения, давлением 1 МПа (10 кгс/см</w:t>
            </w:r>
            <w:r>
              <w:rPr>
                <w:vertAlign w:val="superscript"/>
              </w:rPr>
              <w:t>2</w:t>
            </w:r>
            <w:r>
              <w:rPr/>
              <w:t>), для температуры до 30 град. С, диаметром 2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3,3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457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металлополимерные многослойные для холодного водоснабжения, давлением 1 МПа (10 кгс/см</w:t>
            </w:r>
            <w:r>
              <w:rPr>
                <w:vertAlign w:val="superscript"/>
              </w:rPr>
              <w:t>2</w:t>
            </w:r>
            <w:r>
              <w:rPr/>
              <w:t>), для температуры до 30 град. С, диаметром 25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3,85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458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металлополимерные многослойные для горячего водоснабжения, давлением 1 МПа (10 кгс/см</w:t>
            </w:r>
            <w:r>
              <w:rPr>
                <w:vertAlign w:val="superscript"/>
              </w:rPr>
              <w:t>2</w:t>
            </w:r>
            <w:r>
              <w:rPr/>
              <w:t>), для температуры до 95 град. С, диаметром 15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1,13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459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металлополимерные многослойные для горячего водоснабжения, давлением 1 МПа (10 кгс/см</w:t>
            </w:r>
            <w:r>
              <w:rPr>
                <w:vertAlign w:val="superscript"/>
              </w:rPr>
              <w:t>2</w:t>
            </w:r>
            <w:r>
              <w:rPr/>
              <w:t>), для температуры до 95 град. С, диаметром 2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6,44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46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металлополимерные многослойные для горячего водоснабжения, давлением 1 МПа (10 кгс/см</w:t>
            </w:r>
            <w:r>
              <w:rPr>
                <w:vertAlign w:val="superscript"/>
              </w:rPr>
              <w:t>2</w:t>
            </w:r>
            <w:r>
              <w:rPr/>
              <w:t>), для температуры до 95 град. С, диаметром 25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5,43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46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ксатор пластмассовый ординарный для металлополимерных труб размером 1/2"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95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46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ксатор пластмассовый ординарный для металлополимерных труб размером 3/4"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6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46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ксатор пластмассовый ординарный для металлополимерных труб размером 1"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93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47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гольник H-В размером 1/2"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6,95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47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гольник H-В размером 3/4"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5,4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47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гольник H-В размером 1"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2,8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47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ойник размером 1/2"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0,6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475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ойник размером 3/4"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9,6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476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ойник размером 1"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8,6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477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Hиппель размером 1/2"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9,5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478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Hиппель размером 3/4"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9,3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479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Hиппель размером 1"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8,6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48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ходник H-В размером 1/2"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7,9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481 </w:t>
            </w:r>
          </w:p>
        </w:tc>
        <w:tc>
          <w:tcPr>
            <w:tcW w:w="4789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ходник H-В размером 3/4"</w:t>
            </w:r>
          </w:p>
        </w:tc>
        <w:tc>
          <w:tcPr>
            <w:tcW w:w="103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0,2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48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ходник H-В размером 1"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5,9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48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ран шаровой В-В размером 1/2"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3,8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48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ран шаровой В-В размером 3/4"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9,1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485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ран шаровой В-В размером 1"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0,2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486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лапан обратный В-В размером 1/2"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8,7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487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лапан обратный В-В размером 3/4"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0,1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488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лапан обратный В-В размером 1"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5,9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50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Hасосные станции электрические плавучие подача Дверки вычистные и поддуваль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,25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5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ьюшки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,5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50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вижки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2,75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50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уховой шкаф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1,25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50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огрейная коробка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4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505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ушники и розетки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,25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506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опочные дверки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6,05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51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шетки жалюзийные неподвижные штампованные размером 150х49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,25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515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ифон чугунный двухоборотный асфальтированный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,6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516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идение к унитазу деревянно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9,2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517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нжета резиновая к унитазу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5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518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а смывная с резиновыми манжетами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519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пуск латунный с гальванопокрытием к умывальнику ВсЛУ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46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52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водка гибкая армированная резиновая 50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,45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52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нитаз-компакт "Kомфорт"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8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52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аша напольная чугунная эмалированная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13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52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омер диаметром до 65 мм (СТВ-65)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0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52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омер диаметром до 100 мм (СТВ-100)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0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525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осточная воронка чугунная диаметром 400 мм с комплектом крепежных деталей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6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526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ран шаровой cтандартный муфтовый с ручкой-рычагом диаметром 15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4,1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300 1527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меситель латунный с гальванопокрытием для мойки настольный с верхней камерой смешения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3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01 000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меси бетонные, готовые к употреблению: бетон тяжелый, класс: В 7,5 (М100)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6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01 002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меси бетонные, готовые к употреблению: бетон тяжелый, крупность заполнителя более 40 мм, класс: В 3,5 (М50)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2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01 0025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меси бетонные, готовые к употреблению: бетон тяжелый, крупность заполнителя более 40 мм, класс: В 12,5 (М150)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0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01 0066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меси бетонные, готовые к употреблению: бетон тяжелый, крупность заполнителя 20 мм, класс: В 15 (м</w:t>
            </w:r>
            <w:r>
              <w:rPr>
                <w:vertAlign w:val="superscript"/>
              </w:rPr>
              <w:t>2</w:t>
            </w:r>
            <w:r>
              <w:rPr/>
              <w:t>00)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65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02 00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твор готовый кладочный тяжелый цементный, марка: 25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63,3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02 000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твор готовый кладочный тяжелый цементный, марка: 5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85,9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02 000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твор готовый кладочный тяжелый цементный, марка: 10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19,8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02 0006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твор готовый кладочный тяжелый цементный, марка: 20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0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02 001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твор готовый кладочный тяжелый цементно-известковый, марка: 25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97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02 001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твор готовый кладочный тяжелый цементно-известковый, марка: 5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19,8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02 005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твор декоративный .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2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02 005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твор декоративный (с каменной крошкой)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72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02 0078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твор готовый отделочный тяжелый цементный: 1: 3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97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02 0079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твор готовый отделочный тяжелый цементный: 1: 2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19,8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02 008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твор готовый отделочный тяжелый цементно-известковый: 1: 1:6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17,9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02 0085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твор готовый отделочный тяжелый известковый: 1: 3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97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02 0086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твор готовый отделочный тяжелый известковый: 1: 2,5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10,4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02 011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ментно-песчанные смеси специализированные улучшенные для кладочных работ цементные: рецепт N 4, марка 10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8,94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03 000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локи крупные стеновые бетонные для стен подвалов на цементном вяжущем сплошные М-100, объемом: менее 0,3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2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03 003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локи мелкие стеновые: камни бетонные стеновые из легкого бетона, марка: 5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59,35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03 0038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локи легкобетонные пустотел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09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04 0005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ирпич керамический одинарный, размером 250х120х65 мм, марка: 10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 штук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52,6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04 0276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ирпич глиняный для дымовых труб, размером 250х120х65 мм, марка: 125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 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0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04 031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ерепица глиняная плоская ленточная размером 365х155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 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34,9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04 0315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ерепица глиняная обоженная коньковая размером 365х20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 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80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04 032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Щебень кирпичный керамический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06 002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равий керамзитовый, фракция 10-20 мм, марка: 80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6,7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07 00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ина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7,8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07 001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ля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5,6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08 001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Щебень из природного камня для строительных работ марка 800, фракция, мм: 5 (3) -1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5,94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08 001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Щебень из природного камня для строительных работ марка 800, фракция, мм: 10-2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5,94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08 001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Щебень из природного камня для строительных работ марка 800, фракция, мм: 20-4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6,9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08 002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Щебень из природного камня для строительных работ марка 400, фракция, мм: 10-2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1,08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08 003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амень булыжный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3,4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08 014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сок для строительных работ природный для строительных растворов: средний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5,26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08 014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сок для строительных работ природный для строительных растворов: мелкий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9,99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08 02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месь песчано-гравийная природная обогащенная с содержанием гравия, %: 15-25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08 0217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мень бутовый марка: 30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3,4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08 038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Щебень известняковый из отсевов дробления при производстве извести марка не ниже 200, фракция 10-4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0,91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09 005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Щебень шлаковый для дорожного строительства, фракция 5-10 мм, марка: 60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4,58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0 002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меси асфальтобетонные дорожные, аэродромные и асфальтобетон (горячие и теплые для пористого асфальтобетона щебеночные и гравийные), марка: I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59,91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0 005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сфальт литой (жесткий) для покрытий тротуаров: тип II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55,39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0 0085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отные асфальтобетоны, тип Вх: марка I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96,3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0 011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ом асфальтобетона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1 00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а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44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2 0585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иты облицовочные пиленые из природного камня: изделия архитектурно-строительные из мрамора белого, серого и цветного, мраморизованный известняк: группа 1, фактурная обработка лицевой поверхности точечная, толщина, мм: 3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98,9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0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зы под колонны высотой до 250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9,96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00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зы под колонны высотой до 400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0,2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00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зы под колонны высотой до 500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0,46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01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зы по пилястрам высотой до 250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9,96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01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зы по пилястрам высотой до 400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0,2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01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зы по пилястрам высотой до 500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0,46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02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лясины цилиндрические бутылочные и квадратные без орнамента высотой до 750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,42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02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лясины цилиндрические бутылочные и квадратные без орнамента высотой до 1000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1,19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03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лубалясины цилиндрические бутылочные и квадратные без орнамента высотой до 750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,76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03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лубалясины цилиндрические бутылочные и квадратные без орнамента высотой до 1000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1,19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04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азы гладкие высотой до 500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1,43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04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азы гладкие высотой до 750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6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043 </w:t>
            </w:r>
          </w:p>
        </w:tc>
        <w:tc>
          <w:tcPr>
            <w:tcW w:w="4789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азы гладкие высотой до 1000 мм гипсовые</w:t>
            </w:r>
          </w:p>
        </w:tc>
        <w:tc>
          <w:tcPr>
            <w:tcW w:w="103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6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05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нки диаметром до 500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4,84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05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нки диаметром до 1000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7,22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06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ербы высотой до 500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8,49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06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ербы высотой до 1000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8,41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07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ирлянды длиной по огибу до 750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4,84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07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ирлянды длиной по огибу до 1000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6,03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1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пители дорические и тосканские высотой до 250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4,84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10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пители дорические и тосканские высотой до 500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3,33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11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пители ионические высотой до 250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3,09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11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пители ионические высотой до 500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6,66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12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пители коринфские высотой до 500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26,58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12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пители коринфские высотой до 750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14,27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12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пители коринфские высотой до 1000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16,65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13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ртуши с наибольшим измерением (высота, ширина) до 500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6,4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13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ртуши с наибольшим измерением (высота, ширина) до 750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9,5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13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ртуши с наибольшим измерением (высота, ширина) до 1000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2,4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14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онштейны и модульоны гладкие с наибольшим измерением до 200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,65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14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онштейны и модульоны гладкие с наибольшим измерением до 300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,42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14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онштейны и модульоны гладкие с наибольшим измерением до 400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,42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14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онштейны и модульоны гладкие с наибольшим измерением до 500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1,2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17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исты гладкие высотой до 150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,24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17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исты гладкие высотой до 250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,65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17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исты гладкие высотой до 400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,59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2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ски-замки высотой до 250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4,84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20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ски-замки высотой до 500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4,84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3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гонные изделия орнаментованные плоские, выпуклые и рельефные простого рисунка высотой до 50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,36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30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гонные изделия орнаментованные плоские, выпуклые и рельефные простого рисунка высотой до 100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,18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30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гонные изделия орнаментованные плоские, выпуклые и рельефные простого рисунка высотой до 200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7,54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30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гонные изделия орнаментованные плоские, выпуклые и рельефные простого рисунка высотой до 300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8,49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32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ручни шириной до 250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6,3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33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зетки кессонные круглые диаметром до 200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,59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33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зетки кессонные круглые диаметром до 300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,59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34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зетки потолочные круглые диаметром до 500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,59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34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зетки потолочные круглые диаметром до 800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9,2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35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шетки вентиляционные площадью до 0,1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7,54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35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шетки вентиляционные площадью до 0,4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1,66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36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хари высотой до 150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,65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36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хари высотой до 250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,48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37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иглифы высотой до 250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8,36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37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иглифы высотой до 350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8,36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37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иглифы высотой до 750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5,66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38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ишки орнаментованные высотой до 250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,59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4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мблемы круглые диаметром до 200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1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40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мблемы круглые диаметром до 300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,2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40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мблемы круглые диаметром до 500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9,8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40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мблемы круглые диаметром до 800 мм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2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41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мблемы портальные площадью до 0,5 м</w:t>
            </w:r>
            <w:r>
              <w:rPr>
                <w:vertAlign w:val="superscript"/>
              </w:rPr>
              <w:t>2</w:t>
            </w:r>
            <w:r>
              <w:rPr/>
              <w:t xml:space="preserve">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2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41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мблемы портальные площадью до 0,75 м</w:t>
            </w:r>
            <w:r>
              <w:rPr>
                <w:vertAlign w:val="superscript"/>
              </w:rPr>
              <w:t>2</w:t>
            </w:r>
            <w:r>
              <w:rPr/>
              <w:t xml:space="preserve"> гипс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2,2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0413 </w:t>
            </w:r>
          </w:p>
        </w:tc>
        <w:tc>
          <w:tcPr>
            <w:tcW w:w="4789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мблемы портальные площадью до 1,0 м</w:t>
            </w:r>
            <w:r>
              <w:rPr>
                <w:vertAlign w:val="superscript"/>
              </w:rPr>
              <w:t>2</w:t>
            </w:r>
            <w:r>
              <w:rPr/>
              <w:t xml:space="preserve"> гипсовые</w:t>
            </w:r>
          </w:p>
        </w:tc>
        <w:tc>
          <w:tcPr>
            <w:tcW w:w="103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3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0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зы под колонны высотой до 250 мм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6,24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00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зы под колонны высотой до 400 мм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9,6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00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зы под колонны высотой до 500 мм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8,58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01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зы по пилястрам высотой до 250 мм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6,24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01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зы по пилястрам высотой до 400 мм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9,6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01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зы по пилястрам высотой до 500 мм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8,58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02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лясины цилиндрические бутылочные и квадратные без орнамента высотой до 750 мм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4,6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02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лясины цилиндрические бутылочные и квадратные без орнамента высотой до 1000 мм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5,32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03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лубалясины цилиндрические бутылочные и квадратные без орнамента высотой до 750 мм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4,6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03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лубалясины цилиндрические бутылочные и квадратные без орнамента высотой до 1000 мм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5,32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04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азы гладкие высотой до 500 мм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5,79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04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азы гладкие высотой до 750 мм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1,34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04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азы гладкие высотой до 1000 мм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1,34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05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нки с легким и сложным рисунком диаметром до 500 мм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2,62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05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нки с легким и сложным рисунком диаметром до 1000 мм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6,18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06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ербы высотой до 500 мм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3,09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06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ербы высотой до 1000 мм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58,32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07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ирлянды длиной по огибу до 750 мм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9,44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07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ирлянды длиной по огибу до 1000 мм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4,52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1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пители дорические и тосканские высотой до 250 мм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9,2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10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пители дорические и тосканские высотой до 500 мм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5,47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11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пители ионические высотой до 250 мм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2,06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11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пители ионические высотой до 500 мм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94,83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12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пители коринфские сборные высотой до 500 мм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16,65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12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пители коринфские сборные высотой до 750 мм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58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12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пители коринфские сборные высотой до 1000 мм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94,4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13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ртуши с наибольшим измерением (высота, ширина) до 500 мм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6,24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13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ртуши с наибольшим измерением (высота, ширина) до 750 мм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1,2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13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ртуши с наибольшим измерением (высота, ширина) до 1000 мм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71,8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14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онштейны и модульоны гладкие с наибольшим измерением до 200 мм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,59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14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онштейны и модульоны гладкие с наибольшим измерением до 300 мм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3,8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14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онштейны и модульоны гладкие с наибольшим измерением до 400 мм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3,8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14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онштейны и модульоны гладкие с наибольшим измерением до 500 мм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0,31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17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исты гладкие высотой до 150 мм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,77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17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исты гладкие высотой до 250 мм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,59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17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исты гладкие высотой до 400 мм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4,36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2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ски-замки высотой до 250 мм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5,79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20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ски-замки высотой до 500 мм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5,79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3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гонные изделия орнаментованные плоские, выпуклые и рельефные простого рисунка высотой до 50 мм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,59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30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гонные изделия орнаментованные плоские, выпуклые и рельефные простого рисунка высотой до 100 мм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7,54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30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гонные изделия орнаментованные плоские, выпуклые и рельефные простого рисунка высотой до 200 мм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1,43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30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гонные изделия орнаментованные плоские, выпуклые и рельефные простого рисунка высотой до 300 мм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6,27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32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ручни шириной до 250 мм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9,5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33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зетки кессонные круглые диаметром до 200 мм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0,9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332 </w:t>
            </w:r>
          </w:p>
        </w:tc>
        <w:tc>
          <w:tcPr>
            <w:tcW w:w="4789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зетки кессонные круглые диаметром до 300 мм цементные</w:t>
            </w:r>
          </w:p>
        </w:tc>
        <w:tc>
          <w:tcPr>
            <w:tcW w:w="103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0,9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34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зетки потолочные круглые диаметром до 500 мм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0,9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34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зетки потолочные круглые диаметром до 800 мм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4,7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36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хари гладкие высотой до 150 мм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,59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36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хари гладкие высотой до 250 мм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4,13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37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иглифы высотой до 250 мм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9,41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37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иглифы высотой до 350 мм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9,41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37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иглифы высотой до 750 мм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4,12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38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ишки орнаментованные высотой до 250 мм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4,71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4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мблемы круглые диаметром до 200 мм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,8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40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мблемы круглые диаметром до 300 мм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,7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40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мблемы круглые диаметром до 500 мм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3,6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40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мблемы круглые диаметром до 800 мм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3,2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41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мблемы портальные площадью до 0,5 м</w:t>
            </w:r>
            <w:r>
              <w:rPr>
                <w:vertAlign w:val="superscript"/>
              </w:rPr>
              <w:t>2</w:t>
            </w:r>
            <w:r>
              <w:rPr/>
              <w:t xml:space="preserve">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3,2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41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мблемы портальные площадью до 0,75 м</w:t>
            </w:r>
            <w:r>
              <w:rPr>
                <w:vertAlign w:val="superscript"/>
              </w:rPr>
              <w:t>2</w:t>
            </w:r>
            <w:r>
              <w:rPr/>
              <w:t xml:space="preserve">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3,5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15 141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мблемы портальные площадью до 1,0 м</w:t>
            </w:r>
            <w:r>
              <w:rPr>
                <w:vertAlign w:val="superscript"/>
              </w:rPr>
              <w:t>2</w:t>
            </w:r>
            <w:r>
              <w:rPr/>
              <w:t xml:space="preserve"> це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8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41 10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локи фундамен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82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41 100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локи опор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36,2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42 110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ойки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36,2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42 50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мычки брусков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15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42 502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мычки балочные с четвертью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89,3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44 21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нели многопустот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7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44 214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нели сплошные плоски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98,3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448 22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упени лестнич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51,6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530 0046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напорные из полиэтилена низкого давления среднего типа, наружным диаметром, мм: 75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6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530 0047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напорные из полиэтилена низкого давления среднего типа, наружным диаметром, мм: 9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21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530 0048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напорные из полиэтилена низкого давления среднего типа, наружным диаметром, мм: 11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3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530 005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напорные из полиэтилена низкого давления среднего типа, наружным диаметром, мм: 16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17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530 005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напорные из полиэтилена низкого давления среднего типа, наружным диаметром, мм: 18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17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530 005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напорные из полиэтилена низкого давления среднего типа, наружным диаметром, мм: 20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16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530 005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напорные из полиэтилена низкого давления среднего типа, наружным диаметром, мм: 225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16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530 0055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напорные из полиэтилена низкого давления среднего типа, наружным диаметром, мм: 25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557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530 0056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напорные из полиэтилена низкого давления среднего типа, наружным диаметром, мм: 28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445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530 0057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напорные из полиэтилена низкого давления среднего типа, наружным диаметром, мм: 315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482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530 0058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напорные из полиэтилена низкого давления среднего типа, наружным диаметром, мм: 355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934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530 0059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напорные из полиэтилена низкого давления среднего типа, наружным диаметром, мм: 40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567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530 006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напорные из полиэтилена низкого давления среднего типа, наружным диаметром, мм: 45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662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530 015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напорные из полиэтилена низкого давления среднего типа, наружным диаметром 50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755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530 015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напорные из полиэтилена низкого давления среднего типа, наружным диаметром 56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217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530 015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напорные из полиэтилена низкого давления среднего типа, наружным диаметром 63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258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530 015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напорные из полиэтилена низкого давления среднего типа, наружным диаметром 71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876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530 0155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напорные из полиэтилена низкого давления среднего типа, наружным диаметром 80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106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530 0156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напорные из полиэтилена низкого давления среднего типа, наружным диаметром 90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583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530 0157 </w:t>
            </w:r>
          </w:p>
        </w:tc>
        <w:tc>
          <w:tcPr>
            <w:tcW w:w="4789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напорные из полиэтилена низкого давления среднего типа, наружным диаметром 1000 мм</w:t>
            </w:r>
          </w:p>
        </w:tc>
        <w:tc>
          <w:tcPr>
            <w:tcW w:w="103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м</w:t>
            </w:r>
          </w:p>
        </w:tc>
        <w:tc>
          <w:tcPr>
            <w:tcW w:w="134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061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530 0158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напорные из полиэтилена низкого давления среднего типа, наружным диаметром 150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м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810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541 006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кладки из паронита марки ПМБ, толщиной 1 мм, диаметром, мм: 5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 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45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541 006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кладки из паронита марки ПМБ, толщиной 1 мм, диаметром, мм: 10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 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65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541 0065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кладки из паронита марки ПМБ, толщиной 1 мм, диаметром, мм: 15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 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98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541 0068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кладки из паронита, марки ПМБ, толщиной 3 мм, диаметром, мм: 30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 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532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541 0069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кладки из паронита, марки ПМБ, толщиной 3 мм, диаметром, мм: 40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 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792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541 009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кладки из паронита марки ПМБ, толщиной 1 мм, диаметром 25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 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486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541 009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кладки из паронита диаметром 50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 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629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541 0094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кладки из паронита диаметром 60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 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8518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541 0095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кладки из паронита диаметром 70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 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0073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541 0096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кладки из паронита диаметром 80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 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5095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541 0097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кладки из паронита диаметром 100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 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4623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541 0098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кладки из паронита диаметром 120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 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001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541 0099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кладки из паронита диаметром 140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 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3013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541 010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кладки из паронита диаметром 170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 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400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541 01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кладки из паронита диаметром 1900 мм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 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340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541 010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ронит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44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542 004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,48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545 12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ключатель одноклавишный для скрытой проводки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22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545 3269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ускатели нереверсивные, с тепловым реле с кнопками управления ПМЛ-1220 02Б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8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545 522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ключатель пакетный защищенный, тип: ПВ3-25 м</w:t>
            </w:r>
            <w:r>
              <w:rPr>
                <w:vertAlign w:val="superscript"/>
              </w:rPr>
              <w:t>3</w:t>
            </w:r>
            <w:r>
              <w:rPr/>
              <w:t>Б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,12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546 005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ампы накаливания электрические осветительные общего назначения биспиральные тип БK220-230-10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,76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546 011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ампы люминисцентные ртутные низкого давления типа ЛБ, ЛД, ЛДЦ, ЛТВ, ЛБХ 20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1,59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546 052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етильники с лампами накаливания для производственных помещений с тяжелыми условиями среды, подвесной с защитной сеткой и стеклом, тип HСП09-200/Р50-03-02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9,78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546 06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етильники с люминисцентными лампами для общественных помещений, потолочный с рассеивателем цельным из оргстекла, со стартерными ПРА, тип ЛПО02-4х40/П-01 УХЛ4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95,5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549 4053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зетка штепсельная малогабаритная для скрытой проводки, тип: РШ-П-20-С-01-10/220У4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09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549 8001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троны потолочные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25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549 8002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четчик электроэнергии однофазный, тип: СО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3,86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999 9899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оительный мусор и масса возвратных материалов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00 </w:t>
            </w:r>
          </w:p>
        </w:tc>
      </w:tr>
      <w:tr>
        <w:trPr/>
        <w:tc>
          <w:tcPr>
            <w:tcW w:w="119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999 9900 </w:t>
            </w:r>
          </w:p>
        </w:tc>
        <w:tc>
          <w:tcPr>
            <w:tcW w:w="47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оительный мусор</w:t>
            </w:r>
          </w:p>
        </w:tc>
        <w:tc>
          <w:tcPr>
            <w:tcW w:w="10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4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05:19:00Z</dcterms:created>
  <dc:creator>www.tehlit.ru    www.ohranatruda.ru</dc:creator>
  <dc:description/>
  <dc:language>en-US</dc:language>
  <cp:lastModifiedBy>CNTI</cp:lastModifiedBy>
  <dcterms:modified xsi:type="dcterms:W3CDTF">2001-02-15T05:23:00Z</dcterms:modified>
  <cp:revision>0</cp:revision>
  <dc:subject/>
  <dc:title>ФЕРр-2001 Сборник стоимости эксплуатации строительных машин, механизмов, сметной стоимости материалов, изделий и конструкций, применяемых при ремонтно-строительных работах, в базисных ценах Московской области по состоянию на 01.01.2000</dc:title>
</cp:coreProperties>
</file>